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ные задания по математике 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тур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йдите самым рациональным способом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(257368+2573)+(42632+1573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354·73+23·25+354·27+17·25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дите пропущенные цифры: а)        63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Б)       *8*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**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*2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*3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*0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**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**                                                    ***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****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****2*   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ишите все отрезки на рисунке 1.Сколько их всего?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090</wp:posOffset>
                </wp:positionH>
                <wp:positionV relativeFrom="paragraph">
                  <wp:posOffset>328295</wp:posOffset>
                </wp:positionV>
                <wp:extent cx="1352550" cy="1066800"/>
                <wp:effectExtent l="9525" t="9525" r="3111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1066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6.7pt;margin-top:25.85pt;width:106.45pt;height:83.95pt;flip:x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О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5">
                <wp:simplePos x="0" y="0"/>
                <wp:positionH relativeFrom="column">
                  <wp:posOffset>1015365</wp:posOffset>
                </wp:positionH>
                <wp:positionV relativeFrom="paragraph">
                  <wp:posOffset>328295</wp:posOffset>
                </wp:positionV>
                <wp:extent cx="19050" cy="1066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.95pt;margin-top:2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216535</wp:posOffset>
                </wp:positionV>
                <wp:extent cx="1000760" cy="58166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0116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7.05pt;width:78.8pt;height:4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1033145</wp:posOffset>
                </wp:positionV>
                <wp:extent cx="571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81.35pt;width: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             Д             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На одной чашке весов лежат шесть одинаковых пачек чая и гиря массой 50 г, а на другой одна пачка чая и две гири массой 100 и 200 г. Весы находятся в равновесии.  Определите  сколько  граммов  весит одна пачка ч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меются два сосуда вместимостью 3 и 5 литров. Как с помощью этих сосудов налить из водопроводного крана 4 литра вод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аем успех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32:00Z</dcterms:created>
  <dc:creator>Валентина Станиславовна</dc:creator>
  <dc:description/>
  <cp:keywords/>
  <dc:language>en-US</dc:language>
  <cp:lastModifiedBy>Надежда Валентиновна Медведева</cp:lastModifiedBy>
  <dcterms:modified xsi:type="dcterms:W3CDTF">2015-09-09T09:32:00Z</dcterms:modified>
  <cp:revision>2</cp:revision>
  <dc:subject/>
  <dc:title>Олимпиадные задания по математике</dc:title>
</cp:coreProperties>
</file>